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gt;&gt;Mollie Putzig: Hello, everyone, and welcome to today's U.S. Department of Energy Lithium-Ion Battery Recycling Prize informational webinar. My name is Mollie Putzig. I support transportation research at the National Renewable Energy Lab. </w:t>
        <w:br/>
        <w:br/>
        <w:t xml:space="preserve">Before we get started, I'd like to go over a few items so you know how to participate in today's event. You're listening in using your computer speaker system by default. If you would prefer to join over the phone, just select telephone in the audio pane of your control panel, and the dial-in information will be displayed. You will have the opportunity to submit text questions to today's presenters by typing your questions into the question pane of the control panel. You may send in your questions at any time during the presentation. We will address these throughout the webinar and at the end of the presentation. </w:t>
        <w:br/>
        <w:br/>
        <w:t xml:space="preserve">For any questions we cannot address during the webinar, our team will follow up with you. Today's webinar will be recorded and posted on the Battery Recycling Prize website within a few weeks. Now I'll introduce you to today's speakers. </w:t>
        <w:br/>
        <w:br/>
        <w:t xml:space="preserve">We have Dave Howell, the acting director of the Office of Vehicle Technologies at the U.S. Department of Energy headquarters in Washington, D.C., with overall responsibility for VTO's $350 million portfolio of R&amp;D, which includes battery and electrification research, battery R&amp;D program, electric drive components, and vehicle-to-grid integration. </w:t>
        <w:br/>
        <w:br/>
        <w:t xml:space="preserve">Samm Gillard is the technology development manager for a battery R&amp;D program within DOE's Vehicle Technologies Office, managing extreme fast charging, beyond-the-meter storage, and recycling projects. </w:t>
        <w:br/>
        <w:br/>
        <w:t xml:space="preserve">Dr. Ahmad Pesaran is the chief energy storage engineer at NREL and the technology program manager for DOE's Lithium-Ion Battery Recycling Prize. He managed the NREL energy storage group until 2017, and he's a fellow with the Society of Automotive Engineers. </w:t>
        <w:br/>
        <w:br/>
        <w:t xml:space="preserve">Kate McMahon is a science and technology policy fellow in the Vehicle Technology's Office at DOE. Previously, she was with the Office of Policy at DOE where she did work in supply chains for critical materials. </w:t>
        <w:br/>
        <w:br/>
        <w:t xml:space="preserve">Helena Khazdozian is an AAAS science and technology policy fellow at DOE's Advanced Manufacturing Office. She holds a PhD in electrical engineering, and her research experience includes critical materials reduction and permanent magnet machine applications, including wind turbine generators and electric vehicles. </w:t>
        <w:br/>
        <w:br/>
        <w:t>Then we have Nick Langle, an NREL software development researcher who builds data-driven websites and applications. He specializes in user interface and user-experience design and development and serves as the technical lead for each of the American-Made challenges. His work includes the technical design, innovation, development, and deployment of the internet architecture for each of the American-Made challenges. Nick manages the business relationship that NREL maintains with</w:t>
      </w:r>
      <w:r>
        <w:rPr>
          <w:color w:val="FF0000"/>
        </w:rPr>
        <w:t xml:space="preserve"> </w:t>
      </w:r>
      <w:r>
        <w:rPr/>
        <w:t xml:space="preserve">HeroX, the software-as-a-service solution that competitors will use in this challenge. </w:t>
        <w:br/>
        <w:br/>
        <w:t xml:space="preserve">With that, I'll now turn it over to our first presenter, Dave Howell. </w:t>
      </w:r>
    </w:p>
    <w:p>
      <w:pPr>
        <w:pStyle w:val="Normal"/>
        <w:rPr/>
      </w:pPr>
      <w:r>
        <w:rPr/>
      </w:r>
    </w:p>
    <w:p>
      <w:pPr>
        <w:pStyle w:val="Normal"/>
        <w:rPr/>
      </w:pPr>
      <w:r>
        <w:rPr/>
        <w:t xml:space="preserve"> </w:t>
      </w:r>
      <w:r>
        <w:rPr/>
        <w:t xml:space="preserve">&gt;&gt;David Howell: Thank you, Molly, and your team at the National Renewable Energy Laboratory. We really appreciate your efforts to pull this webinar together for the Department of Energy. As we get started, I just want to give every – and welcome everyone who is listening in on this webinar. This is a really important area for the department, as you'll see, and also a very exciting activity that we undertook just recently on a Battery Recycling Prize. </w:t>
        <w:br/>
        <w:br/>
        <w:t xml:space="preserve">What you see here is the outline for the day's talk. I'll give a little bit of background on the importance of critical materials research, and particularly our directions for lithium-ion batteries, and then I'll turn it over to my colleague Samm Gillard, and he will walk you through some of the critical pieces of the prize and give you some background on each component, as well as Kate McMahon, and then we'll finish with a registration demo. And we'll take questions as well. </w:t>
        <w:br/>
        <w:br/>
        <w:t xml:space="preserve">So a little background. So Energy Secretary Rick Perry announced the prize January 17th at – so on January 17th, he announced the prize at the Bipartisan Policy Center's American Energy Innovation Council. And in his announcement, he explained the critical need for the Battery Recycling Prize and the battery recycling work that we have ongoing here at the Department of Energy, and not only the recycling prize, but the recycling center as well. </w:t>
        <w:br/>
        <w:br/>
        <w:t xml:space="preserve">But the prize particularly is a $5.5 million phased competition over three years. It's funded by two offices here at the Department of Energy. One is the Vehicle Technologies Office; one is the Advanced Manufacturing Office. I'm leading the prize and the effort as the acting director for the VTO, and the two technology development managers that are leading the particular technology process is Samm Gillard and Michael McKittrick of AMO. The prize is administered by the National Renewable Energy Laboratory, and Dr. Ahmad Pesaran is the technical program manager at NREL. And our battery recycling prize is part of the overarching Department of Energy's American-Made challenges. </w:t>
        <w:br/>
        <w:br/>
        <w:t xml:space="preserve">A little background on the Vehicle Technologies Office. VTO develops advanced transportation technologies that cut across three particular thrusts. One is to improve the U.S. transportation sector efficiency, to increase domestic energy security, particularly through fuel diversification, and to reduce operating costs for consumers and businesses. Our research cuts across advanced engines and fuels, lightweight structural materials, connected and automated vehicles, and batteries and electrification. We focus on light-duty, medium-duty, and heavy-duty applications as well. </w:t>
        <w:br/>
        <w:br/>
        <w:t xml:space="preserve">For the Advanced Manufacturing Office, they developed advanced manufacturing technologies that drive U.S. global manufacturing leadership and improve economic competitiveness for the U.S., particularly through improved energy productivity and manufacturing sustainability and an effort to reduce the cost for all consumers and businesses on products that we buy. </w:t>
        <w:br/>
        <w:br/>
        <w:t xml:space="preserve">As part of AMO's activity, they have two R&amp;D consortia that support critical materials and remanufacturing, one called the Critical Materials Institute, the other one called the Remade Institute, and these two institutes foster innovation and adoption of promising technologies with the potential to establish a circular economy for lithium-ion batteries focusing on elemental recovery and recycled materials and developing innovative technologies for economic remanufacturing. </w:t>
        <w:br/>
        <w:br/>
        <w:t>So why is the battery prize really important to us? And there's three particular reasons. One is the potential growth of the electric vehicle market in the United States. As you see, as of the end of 2018, there were – there were over 361,000 electric vehicles sold in the U.S. That's an 85 percent growth over 2017. There were 41 PEV models available for sale in the United States. And the total park</w:t>
      </w:r>
      <w:r>
        <w:rPr>
          <w:color w:val="FF0000"/>
        </w:rPr>
        <w:t xml:space="preserve"> </w:t>
      </w:r>
      <w:r>
        <w:rPr/>
        <w:t xml:space="preserve">for EVs since 2011 is a little over 1.1 million electric vehicles on the road. </w:t>
        <w:br/>
        <w:br/>
        <w:t xml:space="preserve">You couple that with projections – this is from Bloomberg New Energy Finance – of electric vehicle growth, not only across the world, but across the U.S., you see that there could be significant challenges, even if half of the projections come to fruition. And the particular challenge is on the key materials that are needed for the batteries in electric vehicles, and as you parse out those key materials, cobalt rises to the top as one of the key critical materials for lithium-ion batteries. So it is considered the highest material risk, and as you see on the bar chart, if you look at the blue bar, that's the cobalt needed to supply batteries in electric vehicles. As you see as you go to the right, based on the projection of today's chemistries, you see a significant growth in the cobalt need for advanced electric vehicle batteries. Sometime in the area of 2026, 2027, you will see that on this current path, that cobalt would – that electric vehicles would be the largest user of cobalt, even surpassing consumer electronics and other uses. </w:t>
        <w:br/>
        <w:br/>
        <w:t xml:space="preserve">Other materials do have potential supply issues as well, such as lithium and nickel. And so our effort in our work is to develop a Department of Energy strategic objective for the electric vehicle battery storage that includes decreasing the amount of critical materials needed for the batteries and increasing the utilization of recycled material feed stocks. </w:t>
        <w:br/>
        <w:br/>
        <w:t xml:space="preserve">So, our plan encompasses three areas. One is to develop low- and no-cobalt cathodes. If we're successful – we're trying to develop cathodes that contain five percent or less of cobalt or potentially contain no cobalt at all, and as you can see, based on today's chemistry of NMC622 chemistry, a 100-kilowatt hour pack would require about 19 kilograms of cobalt. If we're successful, that same pack would only require five kilograms of cobalt, or potentially zero. </w:t>
        <w:br/>
        <w:br/>
        <w:t xml:space="preserve">The second major area that we funded in 2018 is the Battery Recycling Center. We stood up the Battery Recycling Center, led by Argonne National Laboratory, with our partners Oak Ridge National Laboratory, the National Renewable Laboratory, and three universities. We also have worked on battery recycling through our cooperative agreement with the United States Advanced Battery Consortium as well. Our efforts there are to decrease the cost to recover materials and specifically the very high-value materials, such as the cobalt itself, and then reconstitute those materials into a form that can be used in the supply chain and supplied for electric vehicle batteries. So maybe taking the early technologies, the NMC 1/3-1/3-1/3, or 622, and developing ways to recover that material, and then convert it to a future chemistry, such as an 811-type chemistry. </w:t>
        <w:br/>
        <w:br/>
        <w:t xml:space="preserve">But if we're successful with the recovery, developing the affordable process to recover the materials, one thing that's missing is actually how do we collect the batteries and get them to the recycling centers? And so that bottom quadrant is the Lithium-Ion Battery Recycling Prize, specifically focused on the collection, the storage, rendering safe, transportation, and the logistics required in order to successfully collect up to 90 percent of all lithium-based batteries that are available in the United States that are discarded, either from consumer electronics, stationary applications, or transportation application. </w:t>
        <w:br/>
        <w:br/>
        <w:t xml:space="preserve">So the prize fits perfectly within that circle, connecting a used battery, a spent battery, with a recycling center, the recycling center taking those batteries and then pulling out the key materials and putting them back into the material supply chain. </w:t>
        <w:br/>
        <w:br/>
        <w:t xml:space="preserve">So as mentioned, the prize will be administered on the HeroX platform as you see here. You see a website there. And our prize consists of three specific phases. Phase one, which we launched February 15th of this year, and you'll see that the concept papers for phase one are due on August 1st, but that says looking for concepts for particular tracks within the collection supply chain. </w:t>
        <w:br/>
        <w:br/>
        <w:t>Winners from that will go on to participate into a prototype and partnering phase, which is to develop an end-to-end solution from collection all the way to transportation to the recycling center, and then provide simulation or validation of their solution.</w:t>
        <w:br/>
        <w:br/>
        <w:t xml:space="preserve">Winners from the phase two prototype and partnering phase will be entered into the pilot validation phase. So in total, as you see here, up to four winners in the end, $500,000.00 each, but the total prize purse is $5.5 million. </w:t>
        <w:br/>
        <w:br/>
        <w:t>So with that, we're going to get into the specifics of the prize components, so I'm going to turn it over to Samm Gillard.</w:t>
      </w:r>
    </w:p>
    <w:p>
      <w:pPr>
        <w:pStyle w:val="Normal"/>
        <w:rPr/>
      </w:pPr>
      <w:r>
        <w:rPr/>
      </w:r>
    </w:p>
    <w:p>
      <w:pPr>
        <w:pStyle w:val="Normal"/>
        <w:rPr/>
      </w:pPr>
      <w:r>
        <w:rPr/>
        <w:t xml:space="preserve"> </w:t>
      </w:r>
      <w:r>
        <w:rPr/>
        <w:t xml:space="preserve">&gt;&gt;Samm Gillard: Thanks, Dave. So just want to touch on just high level – I think Dave captured most of it, just where the goals came from of the prize and what we're really looking for to get out of this. </w:t>
        <w:br/>
        <w:br/>
        <w:t xml:space="preserve">On this slide, one of the main things is this 90 percent number, and it is a lofty projection to try to get to, but I think there are interesting technologies and ways that we can get there. And the reason is long term, this will help create a domestic supply base to enable the market to not fluctuate as much over time and be as dependent on foreign services of materials, and I think that's one of the pathways to get us there, and I think that 90 percent is a really – is an important number to think about as people are working through their applications. </w:t>
        <w:br/>
        <w:br/>
        <w:t xml:space="preserve">And in general, as well, one of the things, and as Dave touched on the tracks a little bit, and I'll go into more detail, the first track is sort of – we're looking at – or the first phase, we're looking at specific tracks, but we're also looking to create a community long term with these different sort of skillsets that are required to tackle this problem. And I think those are the two main things that we're trying to get out of this, right? A viable business model is really useful, but we also want to just create a dialogue between these communities to help get this system operating. </w:t>
        <w:br/>
        <w:br/>
        <w:t xml:space="preserve">So I'm going to go into a little bit more detail of about what the three phases are. So the majority of this presentation is going to cover what we're looking for in phase one. Phase two and three we are still working on exactly what the rules are going to be, and those will be released well – sometime in the summer. And so – bug again, there are going to be three phases. Right now, we have finalized everything for phase one, and that's what applicants should be focusing on, with an eye towards how they would approach phase two. </w:t>
        <w:br/>
        <w:br/>
        <w:t xml:space="preserve">But phase one is a concept development incubation phase, right? So we're looking to get five to ten page proposals with specifically how you're going to apply and have some tracks on which track you're looking to apply to that we've identified, and that we'll cover later in the presentation. So the prizes for that is going to be – and the winners of the prize and the amount distributed for the prize is going to be dependent on the number of applicants that we select. And so the minimum amount is $40,000.00, and the maximum amount is $200,000.00. And so that is phase one, and applications are due, as Dave said, August 1st. </w:t>
        <w:br/>
        <w:br/>
        <w:t xml:space="preserve">So on phase two, that's when we're really starting to look for those teams, right? The self-selection of those teams, looking at other applicants and looking at what their ideas were and how you can combine your ideas to develop a more end to end type solution, that is what our goal is in phase two, to start looking at those ways to do that, and start looking at it as a larger system in a prototype and partnering phase. So that's sort of the goal in phase two. </w:t>
        <w:br/>
        <w:br/>
        <w:t xml:space="preserve">And then the amounts for that one are minimum of $250,000.00, maximum of $500,000.00, again, based on number of applicants that are chosen. </w:t>
        <w:br/>
        <w:br/>
        <w:t xml:space="preserve">So the last and final phase, two to four winners will be selected for this phase, and amounts are going to be $500,000.00 to $1 million, and they are going to be based on a pilot validation, so we're talking scale-up of your idea. How do you deploy it in the ecosystem? </w:t>
        <w:br/>
        <w:br/>
        <w:t xml:space="preserve">So now I'm going to talk a little bit about tracks. So we came up with these tracks when we – when we were developing the rules of what were some of the key areas we saw as barriers to the logistics challenges of sorting lithium-ion batteries. </w:t>
        <w:br/>
        <w:br/>
        <w:t xml:space="preserve">So before I go into that, the logistics of applying to tracks. So in the HeroX platform, which Nick will talk to later and give a demo to, you can only apply to one specific track, and that was by design. So if you have an idea that is let's say, for instance, a collection and reverse logistics idea, that would be two separate applications. And if both of those applications are selected under those specific tracks, then that would be two awards that the applicant would get. And that's a way to – because technically it's doubled the work, if that's the case. So that was sort of the logic there, so I just wanted to point that out to people. </w:t>
        <w:br/>
        <w:br/>
        <w:t xml:space="preserve">So track one is based on collection. So everyone has in their house I think a – what they call an urban mine, which is they have all their cell phones, old tablets, old laptops, in a drawer somewhere, just sitting there. And those electronics contain batteries and valuable material, and it's a big challenge for the logistics community. So how do we incentivize collection? And that was just using the consumer electronics idea, but the – there's other work, too, right? There is stationary storage, which has challenges, and literally getting the batteries off of the site, because they're so heavy. And automotive batteries have some issues as well. </w:t>
        <w:br/>
        <w:br/>
        <w:t xml:space="preserve">So each technology area is going to have separate challenges, but ultimately, we're looking for collection solutions that are going to address all of them. </w:t>
        <w:br/>
        <w:br/>
        <w:t xml:space="preserve">And so some of the key questions you should be asking yourself if you're looking at applying to them are what strategies are you using, how do you deploy that strategy, how do you get the word out to the public, what area are you looking at? Are you looking at a local, regional, or national area? Can it be scaled to 90? Do you – how do you validate that it's scaled to 90? </w:t>
        <w:br/>
        <w:br/>
        <w:t xml:space="preserve">And again, how broad is that solution? Do you cover all of these disparate collection areas with their own unique challenges, or are you focusing strictly on one? </w:t>
        <w:br/>
        <w:br/>
        <w:t xml:space="preserve">So on to the next one, which is separating and sorting. So currently, lithium-ion batteries, last I heard, there was 16 different cathode chemistries that were deployed, and all 16 of those have different material values. So one of the things that recyclers would love to see is 16 different bins that they can optimize their recycling process in order to get the maximum economic value out of them. And so if we were successful in creating a better way to separate batteries based on that material, then it would really enable the recycling community to get more value out of those end-of-life batteries. So the highest value in this program area is separation of cathode material, or, sorry, separation of batteries according to the cathode material, but also of interest would be how do you quickly separate the lead acid batteries and nickel cadmium type chemistry out of a mixed bag of chemistries as well? </w:t>
        <w:br/>
        <w:br/>
        <w:t xml:space="preserve">So looking at some of the ways in which you can do that, there's been a variety of ways that were approached, but one of the things that I want to point out here is this is a business challenge. So the technical details are important, but also how does this system scale, how does it make money, how quickly would the sorting happen, how would it actually look? So those are some of the areas that I think people should focus on if they're interested in this application. </w:t>
        <w:br/>
        <w:br/>
        <w:t xml:space="preserve">So on to track three, which is safe storage and transportation. So we know at this point there have been battery fires in plants, like waste management type plants, things like that, and right now, they are classified as class nine dangerous goods for transport. So is there a solution that would enable a transporter to ship it without having to label it as that? Because right now, that's over 60 percent of the cost of end of life batteries. And so if we're able to do that, render batteries inert or make it such that they – if they did go into thermal runaway, or, I'm sorry, yeah, under thermal event, where they would have some fire or something like that, how would you contain a potential fire in that scenario? </w:t>
        <w:br/>
        <w:br/>
        <w:t xml:space="preserve">So that's the sort – those are the sort of things that we're looking for in this, and again, the focus is on the economics as well, right? How would this system scale and how would it make money? How would you deploy it potentially? So those are the sort of things we're looking at. </w:t>
        <w:br/>
        <w:br/>
        <w:t xml:space="preserve">And so for track four, I'm going to hand it over to Kate, who's been doing most of the development of this track. </w:t>
      </w:r>
    </w:p>
    <w:p>
      <w:pPr>
        <w:pStyle w:val="Normal"/>
        <w:rPr/>
      </w:pPr>
      <w:r>
        <w:rPr/>
      </w:r>
    </w:p>
    <w:p>
      <w:pPr>
        <w:pStyle w:val="Normal"/>
        <w:rPr/>
      </w:pPr>
      <w:r>
        <w:rPr/>
        <w:t xml:space="preserve"> </w:t>
      </w:r>
      <w:r>
        <w:rPr/>
        <w:t xml:space="preserve">&gt;&gt;Kate McMahon:  Thanks so much, Samm. So what is reverse logistics? Funny term, but it's basically moving recycled or post-consumer materials to disposal or recycling. So basically, we're looking for solutions that move batteries from A to Z, and we're looking in particular for solutions that minimize the cost of moving batteries and smooths the supply chain, in particular. </w:t>
        <w:br/>
        <w:br/>
        <w:t xml:space="preserve">So the kinds of things we're interested in is is your solution a specific algorithm, network design model, or physical technology? How might your solution handle facility siting decisions? Where are you locating collection, temporary storage, or your recycling center? And then how does your solution anticipate material flows, and especially those flows over time? As people get rid of batteries, it won't all be at once, nor will it be the same batteries over time. And so we're looking for solutions that take into account those factors, specifically, supply and demand, prices and cost, and sequence of selection, sorting, and safety solutions. </w:t>
        <w:br/>
        <w:br/>
        <w:t>And then in your solution, in your proposal, we're really looking for what drives the efficiency of your solution. Is it a function of the siting decisions, vehicle routing optimizations, management of those stocks and flows, or some other levers that we haven't thought of? So that's what we're interested in. Samm, I'll hand it back to you.</w:t>
      </w:r>
    </w:p>
    <w:p>
      <w:pPr>
        <w:pStyle w:val="Normal"/>
        <w:rPr/>
      </w:pPr>
      <w:r>
        <w:rPr/>
      </w:r>
    </w:p>
    <w:p>
      <w:pPr>
        <w:pStyle w:val="Normal"/>
        <w:rPr/>
      </w:pPr>
      <w:r>
        <w:rPr/>
        <w:t xml:space="preserve"> </w:t>
      </w:r>
      <w:r>
        <w:rPr/>
        <w:t xml:space="preserve">&gt;&gt;Samm Gillard: Thanks. So speaking of what we haven't thought of, we have another track called other ideas, and this came about because the four areas that we've identified, we were able to say, okay, we know these are problem areas. But if you have a solution that does not neatly fit into any of these boxes, we wanted to make sure we weren't too prescriptive, and we wanted to keep it open to the community for any sort of ideas that would be an out-of-the-box type solution. So that's really what we're looking for here, is do you have something that's going to help enable us to collect 90 percent of batteries that does not fit in the box, and what is that idea? </w:t>
        <w:br/>
        <w:br/>
        <w:t xml:space="preserve">But all of the same relevant questions that apply to the other tracks, right, the economics, how does it scale, how would it be applied to an ecosystem, that should all still be a consideration in this track as well. </w:t>
        <w:br/>
        <w:br/>
        <w:t xml:space="preserve">So on to some important dates. So Dave touched on the phase one solution deadline on the 1st of August, but one thing that I really wanted to point out to everyone is on 7/31, you must have registered with HeroX in order to submit an application. So that is – if that does not happen, then you will not be eligible to apply. So just wanted to make sure to bring that to everyone's attention, and that's the big one. And we expect that phase one winners will be announced on 9/30, and cash awards sent thereafter. And all phase one winners will be eligible to start their phase two, to do their prototyping. </w:t>
        <w:br/>
        <w:br/>
        <w:t>So what should be in your submission package? So let's start with the video. We wanted the video as a way to sort of introduce teams to each other and have them communicate with each other and give people an overview of what groups are doing what. And so we didn't want this to be a cinematography contest or – but we wanted to be able to have something that teams could use to be introduced to the concept. So it's a non-scored item, but it is required for submission. And so that's the main thing.</w:t>
        <w:br/>
        <w:br/>
        <w:t xml:space="preserve">There are rules on how to submit videos and how – so what's going to happen is NREL is going to use a – we are going to encourage people to use a YouTube channel, and you're able to keep that upload private, and so other people are not necessarily going to be able to view your video until after submission of the prize. So until after that August 1st deadline. That's when the videos will become live. </w:t>
        <w:br/>
        <w:br/>
        <w:t xml:space="preserve">So next is the cover page, fairly self-explanatory. We have team name, who the lead is, where you're from, what the group looks like, title, what track it's under, and a public 100-word abstract, again, just to give everyone a brief synopsis without revealing any of the secret sauce. </w:t>
        <w:br/>
        <w:br/>
        <w:t xml:space="preserve">And we've also made a template, similar approach, where you have the concept, approach, and the impact, just a one slide bang, bang, bang, give all the details out, but again, this is a public facing slide, so no proprietary information. </w:t>
        <w:br/>
        <w:br/>
        <w:t xml:space="preserve">So on the proposal, when you actually get down to the proposal, we're looking for a five- to ten-page proposal, and we want to cover all of these areas, so executive summary, the who's on your team, any external support that you might have in execution of this, really go into some detail about your solution. That's really the meat of it that we're really looking for. And the market validation and analysis, so how do you see your solution working in this ecosystem, and the execution and allocation of funds, what do you expect to do with the funding, and how do you plan on achieving your solution and executing on your idea? </w:t>
        <w:br/>
        <w:br/>
        <w:t xml:space="preserve">And so on to scoring. Scoring will be done by an advisory review panel or an advisory review board, advisory reviewers, and those reviewers will score things based on the innovativeness, impact, feasibility, and technical approach. I just want to point out, these reviewers are all going to be required to sign NDAs and COIs. So again, so they will be giving reviews to a federal consensus panel, which will evaluate and make selection recommendations. And it will be followed by a selection official who makes the final selection for the program. </w:t>
        <w:br/>
        <w:br/>
        <w:t xml:space="preserve">So how we are scoring it. For phase one – and these weights are going to change over time. Phase two is going to have a higher commercialization percentage, for instance, because that's what we're looking for. We're looking for scaling. But for phase one specifically, we're grading on innovativeness, impact, feasibility, and technical approach. </w:t>
        <w:br/>
        <w:br/>
        <w:t xml:space="preserve">So innovativeness, how unique is your idea, and how does it improve on state of the art? In order to do that, you have to sort of explain where the state of the art is and what your idea is changing about the current ecosystem. How are you making it better? </w:t>
        <w:br/>
        <w:br/>
        <w:t xml:space="preserve">And impact, so how much is your idea a game changer? What is it going to do to the market? Is it going to be an incremental step, or is it going to redefine what we think of in terms of the lithium-ion logistics back end? </w:t>
        <w:br/>
        <w:br/>
        <w:t xml:space="preserve">Feasibility and technical approach are how are you able to accomplish this? Does it use sound scientific principles? Is the team adequately equipped for it in terms of personnel and equipment? And how do you plan on doing that? So that's those two areas. Those are some of the questions that we're looking at answering, and how we're going to evaluate the proposals. </w:t>
        <w:br/>
        <w:br/>
        <w:t xml:space="preserve">On to eligibility. Any U.S. citizen and permanent resident is able to apply. Organizations are able to apply, provided they maintain a primary place of business in the United States. The work in the submission package must be performed in the United States. National lab employees are eligible to participate only as private individuals, though, and not competing and using any of the resources of the national labs in order to create the submission package. </w:t>
        <w:br/>
        <w:br/>
        <w:t xml:space="preserve">Federal employees are not eligible, and neither are DOE service support contractors. And again, only phase one winners are going to be eligible to submit a phase two application. </w:t>
        <w:br/>
        <w:br/>
        <w:t xml:space="preserve">Now on to Nick, who's going to give a registration demo. </w:t>
      </w:r>
    </w:p>
    <w:p>
      <w:pPr>
        <w:pStyle w:val="Normal"/>
        <w:rPr/>
      </w:pPr>
      <w:r>
        <w:rPr/>
      </w:r>
    </w:p>
    <w:p>
      <w:pPr>
        <w:pStyle w:val="Normal"/>
        <w:rPr/>
      </w:pPr>
      <w:r>
        <w:rPr/>
        <w:t xml:space="preserve"> </w:t>
      </w:r>
      <w:r>
        <w:rPr/>
        <w:t xml:space="preserve">&gt;&gt;Nick Langle: Hello. Thank you. I'm going to give a really quick and brief demonstration of the HeroX platform that we've been talking about. This is where the action of the challenge is going to take place, and competitors will go to join, accept the challenge, and perform the submission. </w:t>
        <w:br/>
        <w:br/>
        <w:t xml:space="preserve">Right now on my screen I'm signed in – excuse me, viewing with the browser that I am not signed in on, and so if you haven't joined the challenge yet, this is what a majority of people are going to see. There's a big accept challenge button here, so clicking that will prompt you to create an account on HeroX, which is required to compete, if you haven't already done so. Once you complete that, there is a challenge agreement that you can accept, and after that, you'll be logged into the challenge and following it and able to submit your entry. </w:t>
        <w:br/>
        <w:br/>
        <w:t xml:space="preserve">I'm just going to quickly switch to a different browser where I am actually logged in with the user account. Most of you won't see this. This is because I'm an admin and I was doing some testing before. Most people will see “begin your entry.” So that's going to be the primary action that you'll take to compete. Before I click into that, though, I just want to call out a few other items here that are worthy of attention. </w:t>
        <w:br/>
        <w:br/>
        <w:t xml:space="preserve">Down here is a navigation bar for different tabs within the HeroX page. There's a timeline, which will have calendar and event updates on there, and a resources tab. So the template that Samm was showing earlier that you'll use to complete your submission packet and the summary slide, you'll be able to find those there and download those. Once you've completed them, we'll come in and we'll begin our entry. </w:t>
        <w:br/>
        <w:br/>
        <w:t xml:space="preserve">This is the start of it. I should call out, most of these fields are required, and those'll be indicated by the little asterisk here. And so you give your title a name, and we'll put in a short description, if I can spell. The next option is an image to upload. This is not mandatory, but I'd recommend it. You will see here at the end when I finish the submission what that'll look like. When we decide to do it, it helps to differentiate your entry from all of the others that are going to be shown when this is eventually made public. So these, I want to point out, your entries won't be published until after the round one submission deadline. Up until then, nothing will be publicly visible. For the purpose of a demo, I'm not going to worry about adding anything there. </w:t>
        <w:br/>
        <w:br/>
        <w:t xml:space="preserve">We'll want a team name. Again, this is required. The next section here is to list any key partners or affiliated organizations that are helping with your solution. Again, this is required. That doesn't mean if you – if you're not working with anyone, we can just enter N/A, and there's some help instructions there. This is made public, so be aware of that. And we tried to call attention to everything. You can see right here, throughout the form, anything that's going to be publicly visible once it's published, you'll want to make sure that you don't put proprietary information in there, as Samm mentioned earlier. </w:t>
        <w:br/>
        <w:br/>
        <w:t xml:space="preserve">Moving forward, the next section of the form is to identify the track you're wishing to compete in. So this is just a simple dropdown menu. I'll pick other ideas, but you may compete in any one of the five. Also, as Samm mentioned, you're eligible to compete in multiple tracks. The only thing to do here is if you desire to do so, you'll have to submit multiple entries for each of those. Once you finalized this submission and it's complete and uploaded, you'll be able to click that begin another entry button that we saw earlier, and you'll be able to start your next submission for the other track. </w:t>
        <w:br/>
        <w:br/>
        <w:t xml:space="preserve">And continuing to move forward, here's the spot for the 90-second video that we talked about. So we're asking that you please upload that video to YouTube. We don't host videos on HeroX just due to file size. What you'll need to do is upload your video to YouTube, click the share link or copy the URL path where your video is, and then we're going to add it in here. </w:t>
        <w:br/>
        <w:br/>
        <w:t xml:space="preserve">So I have one phase, and this is from one of the other challenges that I helped to work with, so we're just going to put it in for the purpose of a demo a link of the solar prize video. </w:t>
        <w:br/>
        <w:br/>
        <w:t xml:space="preserve">And this is the next section. Here's your submission upload. So this is where we're going to upload the PDF document that we use to complete your cover sheet and your full submission. Simply click the browse button and we will click Submission.PDF. Again, it is required that these are in PDF format, so make sure that you convert the template from Word doc or whatever you're working in and save it as a PDF prior to attempting to upload it. So you've got questions regarding what to submit. There's quick, easy links here to the official rules that you can refer to. </w:t>
        <w:br/>
        <w:br/>
        <w:t xml:space="preserve">And again, I'm going to click the summary slide, and we will select open. The reason we have two different submissions here is you'll notice that the full submission package is confidential, so this will only be visible to challenge administrators and official judges once they are assigned to review each of the entries. This summary slide will be made public. That's why we're asking that you have two separate file uploads for different PDF documents. </w:t>
        <w:br/>
        <w:br/>
        <w:t xml:space="preserve">The last thing is to just acknowledge the rules that you've reviewed and agreed to comply with them. And then down here we have a save and preview button. So by clicking this, I'm still not officially entering. It's going to give me a preview of what my entry looks like, so I can scroll through and see that I have put in all my responses. I have a link to a video. I can click this preview button to see my official summary package, and to see my summary slide. </w:t>
        <w:br/>
        <w:br/>
        <w:t xml:space="preserve">Okay, so once I agree, yes, this looks great, I'm ready to submit my final entry. So I'm going to click that button right now, and I will say yes, and I get a notice that it has been submitted to the prize. Excellent. </w:t>
        <w:br/>
        <w:br/>
        <w:t>What I do want to point out, like I said before, this has not been made public yet. Nobody else is going to be able to visit this or see it other than challenge administrators and judges, once those are assigned. You can come back and make edits to this up until the challenge deadline, which is in July, I believe. So if you need to go in and make edits, you're able to do so. I just want to also – we'll jump to another window for a current exciting challenge. Here's an example of once these entries are published, what they'll look like. So you can see some of these elected not to upload a video, and so they get a default image. Some of them did upload an image and it helps to set it apart.</w:t>
        <w:br/>
        <w:br/>
        <w:t xml:space="preserve">And I'm just going to click on this. Even though this is an entirely different challenge, it gives you just an example of what the public view will be. Your submissions to the battery recycling prize will look very similar to this for the general public when they click on your submission entry and choose to view it. </w:t>
        <w:br/>
        <w:br/>
        <w:t xml:space="preserve">With that, I'll turn it back over to Samm. </w:t>
      </w:r>
    </w:p>
    <w:p>
      <w:pPr>
        <w:pStyle w:val="Normal"/>
        <w:rPr/>
      </w:pPr>
      <w:r>
        <w:rPr/>
      </w:r>
    </w:p>
    <w:p>
      <w:pPr>
        <w:pStyle w:val="Normal"/>
        <w:rPr/>
      </w:pPr>
      <w:r>
        <w:rPr/>
        <w:t xml:space="preserve"> </w:t>
      </w:r>
      <w:r>
        <w:rPr/>
        <w:t xml:space="preserve">&gt;&gt;Samm Gillard: Great. Thanks, Nick. </w:t>
      </w:r>
    </w:p>
    <w:p>
      <w:pPr>
        <w:pStyle w:val="Normal"/>
        <w:rPr/>
      </w:pPr>
      <w:r>
        <w:rPr/>
      </w:r>
    </w:p>
    <w:p>
      <w:pPr>
        <w:pStyle w:val="Normal"/>
        <w:rPr/>
      </w:pPr>
      <w:r>
        <w:rPr/>
        <w:t xml:space="preserve"> </w:t>
      </w:r>
      <w:r>
        <w:rPr/>
        <w:t xml:space="preserve">&gt;&gt;Mollie Putzig: Okay. Thank you, everyone, and thank you, all of our presenters and everyone for attending today's webinar, US Department of Energy's Lithium-Ion Battery Recycling Prize informational webinar. We will follow up on the questions today in writing after the presentation. And as we said, the webinar will be recorded and posted in a couple of weeks. Thank you, and have a great rest of your day. </w:t>
      </w:r>
    </w:p>
    <w:p>
      <w:pPr>
        <w:pStyle w:val="Normal"/>
        <w:rPr/>
      </w:pPr>
      <w:r>
        <w:rPr/>
      </w:r>
    </w:p>
    <w:p>
      <w:pPr>
        <w:pStyle w:val="Normal"/>
        <w:rPr>
          <w:rStyle w:val="Emphasis"/>
        </w:rPr>
      </w:pPr>
      <w:r>
        <w:rPr>
          <w:rStyle w:val="Emphasis"/>
        </w:rPr>
        <w:t>[End of Audio]</w:t>
      </w:r>
    </w:p>
    <w:p>
      <w:pPr>
        <w:pStyle w:val="Normal"/>
        <w:rPr>
          <w:rStyle w:val="Emphasi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9999"/>
      </w:pBdr>
      <w:rPr>
        <w:rFonts w:ascii="Arial" w:hAnsi="Arial" w:cs="Arial"/>
        <w:b/>
        <w:b/>
        <w:i/>
        <w:i/>
        <w:sz w:val="18"/>
        <w:szCs w:val="18"/>
      </w:rPr>
    </w:pPr>
    <w:r>
      <w:rPr>
        <w:rFonts w:cs="Arial" w:ascii="Arial" w:hAnsi="Arial"/>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cs="Arial" w:ascii="Arial" w:hAnsi="Arial"/>
        <w:b/>
        <w:i/>
        <w:sz w:val="18"/>
        <w:szCs w:val="18"/>
      </w:rPr>
      <w:tab/>
      <w:t xml:space="preserve">U.S. Department of Energy Lithium-Ion Battery Recycling Prize Information Webinar </w:t>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12</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12</w:t>
    </w:r>
    <w:r>
      <w:rPr>
        <w:sz w:val="18"/>
        <w:i/>
        <w:b/>
        <w:szCs w:val="18"/>
        <w:rFonts w:cs="Arial" w:ascii="Arial" w:hAnsi="Arial"/>
      </w:rPr>
      <w:fldChar w:fldCharType="end"/>
    </w:r>
  </w:p>
  <w:p>
    <w:pPr>
      <w:pStyle w:val="Header"/>
      <w:pBdr>
        <w:bottom w:val="single" w:sz="24" w:space="1" w:color="999999"/>
      </w:pBdr>
      <w:jc w:val="center"/>
      <w:rPr>
        <w:rFonts w:ascii="Arial" w:hAnsi="Arial" w:cs="Arial"/>
        <w:b/>
        <w:b/>
        <w:i/>
        <w:i/>
        <w:sz w:val="18"/>
      </w:rPr>
    </w:pPr>
    <w:r>
      <w:rPr>
        <w:rFonts w:cs="Arial" w:ascii="Arial" w:hAnsi="Arial"/>
        <w:b/>
        <w:i/>
        <w:sz w:val="18"/>
        <w:szCs w:val="18"/>
      </w:rPr>
      <w:t>Mollie Putzig, David Howell, Samm Gillard, Kate McMahon, Nick Langle</w:t>
    </w:r>
  </w:p>
  <w:p>
    <w:pPr>
      <w:pStyle w:val="Header"/>
      <w:rPr>
        <w:rFonts w:ascii="Arial" w:hAnsi="Arial" w:cs="Arial"/>
        <w:b/>
        <w:b/>
        <w:i/>
        <w:i/>
        <w:sz w:val="18"/>
      </w:rPr>
    </w:pPr>
    <w:r>
      <w:rPr>
        <w:rFonts w:cs="Arial" w:ascii="Arial" w:hAnsi="Arial"/>
        <w:b/>
        <w:i/>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cript Forma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1:25:00Z</dcterms:created>
  <dc:creator>Verbal Ink</dc:creator>
  <dc:description/>
  <cp:keywords/>
  <dc:language>en-US</dc:language>
  <cp:lastModifiedBy>Khan, Barbara</cp:lastModifiedBy>
  <cp:lastPrinted>2019-04-23T08:47:00Z</cp:lastPrinted>
  <dcterms:modified xsi:type="dcterms:W3CDTF">2019-05-01T01:25:00Z</dcterms:modified>
  <cp:revision>2</cp:revision>
  <dc:subject/>
  <dc:title>U.S. Department of Energy Lithium-Ion Battery Recycling Prize Information Webinar</dc:title>
</cp:coreProperties>
</file>